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view Templa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Interviewer: 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Person being Interviewed: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8487"/>
      </w:tblGrid>
      <w:tr>
        <w:trPr>
          <w:trHeight w:val="934" w:hRule="atLeast"/>
        </w:trPr>
        <w:tc>
          <w:tcPr>
            <w:tcW w:w="9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 podcast has been brought to you by the Office of Educational Technology- a Title IID funded program</w:t>
            </w:r>
          </w:p>
        </w:tc>
      </w:tr>
      <w:tr>
        <w:trPr>
          <w:trHeight w:val="143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ewer</w:t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llo my name is _____________.  I am interviewing___________________.  We will try to learn about the Mayan Culture.  Welcome to the show.  My first question is:______________________________________________________</w:t>
            </w:r>
          </w:p>
        </w:tc>
      </w:tr>
      <w:tr>
        <w:trPr>
          <w:trHeight w:val="893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son to Interview</w:t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ewer</w:t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xt Ques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son to Interview</w:t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ewer</w:t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xt Ques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son to Interview</w:t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ewer</w:t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son to Interview</w:t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ewer</w:t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son to Interview</w:t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ewer</w:t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son to Interviewer</w:t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sing/Interviewer</w:t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ank you for stopping by and watch Class 5-405’s Interviews on the Mayan Culture</w:t>
              <w:br/>
              <w:t xml:space="preserve">to learn more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19:00Z</dcterms:created>
  <dc:creator>FONeill</dc:creator>
  <dc:description/>
  <cp:keywords/>
  <dc:language>en-US</dc:language>
  <cp:lastModifiedBy>FONeill</cp:lastModifiedBy>
  <cp:lastPrinted>2011-03-30T13:30:00Z</cp:lastPrinted>
  <dcterms:modified xsi:type="dcterms:W3CDTF">2011-03-30T17:33:00Z</dcterms:modified>
  <cp:revision>1</cp:revision>
  <dc:subject/>
  <dc:title/>
</cp:coreProperties>
</file>